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                                                              Date________</w:t>
      </w:r>
    </w:p>
    <w:p>
      <w:pPr>
        <w:pStyle w:val="Normal"/>
        <w:rPr/>
      </w:pPr>
      <w:r>
        <w:rPr>
          <w:b/>
          <w:u w:val="single"/>
        </w:rPr>
        <w:t>Directions-</w:t>
      </w:r>
      <w:r>
        <w:rPr>
          <w:u w:val="single"/>
        </w:rPr>
        <w:t xml:space="preserve"> </w:t>
      </w:r>
      <w:r>
        <w:rPr/>
        <w:t>As a class we will read this article and make an outline of the important information.  Record your outline in your notebooks</w:t>
      </w:r>
    </w:p>
    <w:p>
      <w:pPr>
        <w:pStyle w:val="Normal"/>
        <w:rPr/>
      </w:pPr>
      <w:r>
        <w:rPr/>
        <w:drawing>
          <wp:inline distT="0" distB="0" distL="0" distR="0">
            <wp:extent cx="5375275" cy="736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4840" cy="520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utline (to be created in class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arth’s magnetic field is from liquid outer core at Earth’s center which contains iro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iodically the earth’s magnetic poles reverse, reverse polarity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gnetic North Pole becomes the magnetic South Pol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liquid outer core contains (magma) which is rich in Basaltic 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asaltic contains Iron (which affects the reading of a compass) 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II magnetometers developed to detect submarines, were used by scientists to study the ocean floor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overed altering symmetrical bands of rock reading regular and reversed polarity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magma rises up form the Atlantic ridge is settles and takes the polarity of Earth’s current magnetic field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is forms a new crust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newest rock is found next to the ridge, and the rock gets older as you move away form the ridge.</w:t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magnetic stripping found is symmetrical on both sides of the ridg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Arial" w:hAnsi="Arial" w:eastAsia="Times New Roman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5:00Z</dcterms:created>
  <dc:creator>Jay Fogleman</dc:creator>
  <dc:description/>
  <cp:keywords/>
  <dc:language>en-US</dc:language>
  <cp:lastModifiedBy>Jay Fogleman</cp:lastModifiedBy>
  <dcterms:modified xsi:type="dcterms:W3CDTF">2007-12-13T15:46:00Z</dcterms:modified>
  <cp:revision>1</cp:revision>
  <dc:subject/>
  <dc:title>Name____________________                                                              Date________</dc:title>
</cp:coreProperties>
</file>